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6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6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ص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اق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عقو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أ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....................... ( 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 ) ................ ( </w:t>
      </w:r>
      <w:r>
        <w:rPr>
          <w:rFonts w:cs="Simplified Arabic"/>
          <w:sz w:val="27"/>
          <w:szCs w:val="27"/>
          <w:lang w:bidi="ar-SA"/>
        </w:rPr>
        <w:t>10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قض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ثلاث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و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ته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دا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ص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7/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ا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ك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ض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زي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ئ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فروض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ت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ج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نص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جز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وزع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رص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ي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ل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ر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د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ز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م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ش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و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ذك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ست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د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ز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ي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داؤ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د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ا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ت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شه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ستحقا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بن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تن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ئ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د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د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زي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ع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تهرب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ن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ت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3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4/10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ش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15/12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0:00Z</dcterms:created>
  <dc:creator>*</dc:creator>
  <dc:description/>
  <dc:language>en-US</dc:language>
  <cp:lastModifiedBy>*</cp:lastModifiedBy>
  <dcterms:modified xsi:type="dcterms:W3CDTF">2004-09-18T19:21:00Z</dcterms:modified>
  <cp:revision>2</cp:revision>
  <dc:subject/>
  <dc:title>منشور تعليمات رقم ( 61 ) لسنة 1992</dc:title>
</cp:coreProperties>
</file>